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En ___________, a _____ de ____________de 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EUNIDO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E UNA PARTE, ___________________, mayor de edad; de profesión _______________vecino de __________ con domicilio en _______________________ y con NIF 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Y DE OTRA; ________________, mayor de edad, de profesión 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cino de ______________ con domicilio en _________________________ y con NIF 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NTERVIEN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El primero en representación de la entidad mercantil denominada legalmente __________________, domiciliada en ______________________ e inscrita en el Registro Mercantil al tomo ______ de la Sección General del Libro de Sociedades, folio ____ de la hoja número ____, CIF núm. ____, en su condición de jefe del Departamento de Compra, y el segundo en representación de la entidad mercantil denominada legalmente ______________________, domiciliada en _____________________ e inscrita en el Registro Mercantil al tomo ____ de la Sección General del libro de Sociedades, folio ____ de la hoja número ____, CIF núm, _______________, en su condición de ____________________, y reconociéndose mutua capacidad para contratar y quedar obligados, de su libre voluntad.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jc w:val="center"/>
        <w:rPr>
          <w:sz w:val="20"/>
        </w:rPr>
      </w:pPr>
      <w:r>
        <w:rPr>
          <w:sz w:val="20"/>
        </w:rPr>
        <w:t>EXPONEN</w:t>
      </w:r>
    </w:p>
    <w:p>
      <w:pPr>
        <w:pStyle w:val="Textoindependiente2"/>
        <w:jc w:val="center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Que la empresa ______________________________ se dedica a fabricar el producto ___________________________ y la empresa _____________________________________________ está interesada en la adquisición de __________ unidades del mencionado producto, por lo que se otorga contrato de compraventa según las siguientes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jc w:val="center"/>
        <w:rPr>
          <w:sz w:val="20"/>
        </w:rPr>
      </w:pPr>
      <w:r>
        <w:rPr>
          <w:sz w:val="20"/>
        </w:rPr>
        <w:t>CONDICIONES</w:t>
      </w:r>
    </w:p>
    <w:p>
      <w:pPr>
        <w:pStyle w:val="Textoindependiente2"/>
        <w:jc w:val="center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PRIMERA.-Que la empresa ____________________, en adelante denominada comprador, durante el período _______________________ hasta ________________ efectuará compras a la empresa _______________________, en adelante denominada vendedor, de los productos, cantidad y precios unitarios que a continuación se detallan: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Artículo                                Cantidad                  Precio                     Calidad</w:t>
      </w:r>
    </w:p>
    <w:p>
      <w:pPr>
        <w:pStyle w:val="Textoindependiente2"/>
        <w:rPr>
          <w:sz w:val="20"/>
        </w:rPr>
      </w:pPr>
      <w:r>
        <w:rPr>
          <w:sz w:val="20"/>
        </w:rPr>
        <w:t>_____________________    ______________    ______________   ________________</w:t>
      </w:r>
    </w:p>
    <w:p>
      <w:pPr>
        <w:pStyle w:val="Textoindependiente2"/>
        <w:rPr>
          <w:sz w:val="20"/>
        </w:rPr>
      </w:pPr>
      <w:r>
        <w:rPr>
          <w:sz w:val="20"/>
        </w:rPr>
        <w:t>_____________________    ______________    ______________   ________________</w:t>
      </w:r>
    </w:p>
    <w:p>
      <w:pPr>
        <w:pStyle w:val="Textoindependiente2"/>
        <w:rPr>
          <w:sz w:val="20"/>
        </w:rPr>
      </w:pPr>
      <w:r>
        <w:rPr>
          <w:sz w:val="20"/>
        </w:rPr>
        <w:t>_____________________    ______________    ______________   ________________</w:t>
      </w:r>
    </w:p>
    <w:p>
      <w:pPr>
        <w:pStyle w:val="Textoindependiente2"/>
        <w:rPr>
          <w:sz w:val="20"/>
        </w:rPr>
      </w:pPr>
      <w:r>
        <w:rPr>
          <w:sz w:val="20"/>
        </w:rPr>
        <w:t>_____________________    ______________    ______________   ________________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SEGUNDA.-El vendedor entregará cada pedido solicitado por el comprador a los ____ días de efectuarse el mismo, en el almacén del comprador, situado en la calle _______________de ___________, siendo por cuenta del segundo los portes.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TERCERA.-A los ____ días de recibir cada pedido, el vendedor extenderá factura abonando el COMPRADOR  el importe de la siguiente forma : __________________, Un retraso en el pago supone un recargo al COMPRADOR en el importe adecuado de _____% de interés anual por demora a partir de la fecha en que se produzca el mismo. 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CUARTA.-Si el VENDEDOR incumpliera el plazo de entrega previsto, dependiendo del retraso, se establecen las siguientes indemnizaciones por daños y perjuicios que abonaría al comprador en el plazo máximo de ________ días de la fecha prevista de entrega: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Hasta ____ días de retraso: el ____% del importe solicitado.</w:t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Hasta ____ días de retraso: el ____% del importe solicitado.</w:t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Más de ____ días supone la terminación del contrato por incumplimiento del            vendedor, abonando al comprador la cantidad de _______________.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QUINTA.- Los gastos ocasionados por la devolución y reposición de artículos defectuosos, vicios ocultos o que no correspondan a la calidad especificada en la condición primera, serán por cuenta del vendedor siendo entregados al comprador en un plazo máximo de ____ días; en caso contrario, se dará por terminado el contrato por incumplimiento del vendedor. </w:t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i el importe total de devoluciones supera al ____% del total solicitado, se dará por terminado el contrato por incumplimiento del vendedor. 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SEXTA.- Si el comprador no solicitara al vendedor el volumen de artículos indicado en la condición primera, durante el plazo que en la misma se indica, indemnizaría al vendedor en concepto de daños y perjuicios la cantidad de __________________ en el plazo de ____ días de la fecha de espiración del presente contrato.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SÉPTIMA.- Las partes acuerdan someter cuantas divergencias pudieran surgir por motivos de interpretación y cumplimiento de este contrato a la jurisdicción de los jueces y tribunales de ___________. 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Y en prueba de conformidad m se firma el presente documento por duplicado en _______________ y en fecha referida al principio. 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Firma del comprador.                                   Firma del vendedor. 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1:37:00Z</dcterms:created>
  <dc:creator>Admin</dc:creator>
  <dc:description/>
  <cp:keywords/>
  <dc:language>en-US</dc:language>
  <cp:lastModifiedBy>Acer Aspire</cp:lastModifiedBy>
  <dcterms:modified xsi:type="dcterms:W3CDTF">2011-11-22T21:37:00Z</dcterms:modified>
  <cp:revision>2</cp:revision>
  <dc:subject/>
  <dc:title>En ___________, a _____ de ____________de ______</dc:title>
</cp:coreProperties>
</file>